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-TRACK  Personal EME Managem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3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anuary 5 ,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ul Ke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 Box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ver-Foxcroft , ME 04426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07) 943-74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-mail: n1bug@min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WW: http://www.mint.net/~n1bu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|  NOTICE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T REPRESENTS A CONSIDERABLE AMOUNT OF TIME RESEARCHING AN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VELOPING.  IT ALSO REPRESENTS MANY HOURS RUNNING TESTS TO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IFY THE THEORY USED IN THE CALCULTIONS  FOR POLARIZATION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FFECTS.  ZT IS NOT INTENDED TO BE FREE SOFTWARE.   YOU AR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COURAGED TO MAKE BACKUP COPIES FOR YOUR OWN  PERSONAL USE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UT PLEASE DO NOT DISTRIBUTE THE PROGRAM OR ANY  PORTION OF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.   ONLY REGISTERED USERS WILL BE ELIGIBLE  FOR TECHNICA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ISTANCE WITH ZT,  AND ONLY SUGGESTIONS  FROM  REGISTERED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RS WILL BE SERIOUSLY CONSIDERED FOR FUTURE VERSIONS. ALL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GISTERED  USERS  WILL BE ELIGIBLE FOR FUTURE  VERSIONS AT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REDUCED COST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ARRANTY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 Software Systems warrants the physical diskette(s) in this packag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free of defects for a period of 90 days from the date of purchase.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ette  fails within  the warranty period,  return it to MM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for a prompt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M Software Systems specifically disclaims all other warranties, 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ressed  or implied,  including  but not  limited to suitability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cular purpose.   MM Software Systems  shall not be  responsibl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ss  resulting  from  the  use  of  or  inability to  use this  produc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incidental, consequential and other damages, with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xception:  MM Software Systems will refund the purchase pric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duct (only) should it fail to perform on a particula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****************************************************************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************************************************************* 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Please see the README.ZT file on the distribution diskette * 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 for any last-minute changes or installation / use hints !! * 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 ************************************************************** 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****************************************************************** 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 i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 INTRODUCTION 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lcome to ZT -- a new moon/sun/star tracking  program for the VHF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HF EME operator. ZT places special emphasis on Spatial polariza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aday rotation effects and how the two work in combination, frequ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ing 'one-way' conditions. This is in sharp contrast to other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ftware which considers only the Spatial polarization and then attemp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alculate polarization loss based on that alone. In addition to rea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racking, ZT also incorporates a Sked Search feature to aid in fi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the best schedule times. This is essentially a 'smart' common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or  which  allows  you to specify such parameters as the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able polarization loss and degradation factor, and then output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which meet your specifications.  Many other features are provid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an EME Calendar for very fast calculation of EME condition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desired  month/day(s).   A math  coprocessor is recommended, 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documentation  should  familiarize you with the various feat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commands available in ZT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ii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 OF Z-TRACK..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N YOUR DISK........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ING ZT   --  ZTCFG.EXE....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TING ON-LINE HELP IN ZT............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TIME TRACK SCREEN AND COMMANDS - TEXT MODE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TIME TRACK SCREEN AND COMMANDS - GRAPHICS MODE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BAND ACTIVITY - ZTSHWSKD.EXE..................................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D SEARCH SCREEN AND COMMANDS.......................................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ON POSITION PRINTOUTS...............................................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KED EDITOR.................................................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E LINK SNR CALCULATOR...........................................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ME CALENDAR FUNCTION.............................................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T DIRECTORY......................................................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LOG FILES  --  ZTCVTLOG.EXE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OTE FOR STATIONS WITH POLARITY ROTATION...........................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T WARNING MESSAGES........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FEEDBACK.........................................................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iii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 FEATURES OF  Z-TRACK 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brief summary of the major features in this release of Z-TRA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TIME M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Real-time tracking of moon position for two locations simultane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racking of one noise source plus Cold Sky (north) for the Stn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.  (GRAPHICAL or text-ba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world map with moon  (sun optional) terminator line and moon-below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rizon area shaded (graphics mode on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Sequence timer keeps track of East/West transmitting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Calculate Terrestrial distance and bearing to Stn2 with on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Stn1 &amp; Stn2 entry by callsign, grid square, or lat/lon.  If selec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callsign from the directory, additional info is availble (such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ipment and phone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Polarization Offset bar (when Stn2 tracking is on) shows spatial off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 at a glance.  (text mode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See approximate moon elevation and polarization  conditions for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e regions of the world with a keystroke. (text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Calculates maximum 'non-reciprocity' in dB based on spatial off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Calculation of best transmit  polarity based  on your spatial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ceive polar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Standard path loss, sky temperature, DGRD indices for both 144 &amp; 4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Simple on-line logging (writes to standard ASCII tex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Reminds you of upcoming skeds 5 minutes in advance (audio and vis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ning).  Shows callsign, time, and frequency of upcoming 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Fast-forward or reverse time &amp; reset to  current  time/date with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troke.  Set DOS clock from ZT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+ Optional large digits for time and AZ/EL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On-line electronic "chwat-sheet" helps you identify stations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working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Instantly see who is on the band running skeds at any give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 1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D SEARCH MO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You supply maximum elevation for either (or both) station(s),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able 'non-reciprocity' and Degradation, etc.  ZT gives you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which meet the 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Search specs can be changed while sear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Searches forward or back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Reminds you of the skeds you already have to avoid 'double-skedd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compatible with sked lists exported by the SK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Built-in sked editor for modifying or adding to the sked list,  pl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ghly automated "auto-sked" feature to "drop"  skeds into your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smart printer support with on-off tog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EME Calendar calculates EME  conditions a  month  at a time and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ll up more details for specific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Lets you add entries to the DIR file &amp; modify existing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A utility to "freshen"  or even replace the ZT directory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atest EME.DTA file from W4ZD's 2m E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+ Alerts &amp; Error warnings in CW (optional)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Lets you shell to any of 20 user-defined external programs. Run mo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applications without having to exit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Multipl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EME link SNR calculator for examining equipment enhanceme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+ a utility to merge ZT log files into existing PCF+2.0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+ EME Analyzer program calculates statistical data from EME logs (QSOs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s. spatial polarity, etc) as well as statistical data for EME pa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any two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 2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 FILES ON YOUR DISK 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should be on the  ZT Distribution Diskette.  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also see other  files which are part of "EME Analyzer" distrib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on (see AN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3.EXE          the ZT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CFG.EXE        the ZT configur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CVTDIR.EXE     utility to update the ZT statio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CVTLOG.EXE     utility to convert ver 1 log files to ver 2 forma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to convert/merge log files into PCF+2.0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SHWSKD.EXE     utility to show a list of the skeds being run 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band at any give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.SRT        a chronological listing of skeds creat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ZTSHWSKD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LOG.HDR        a sample PCF 'Header' file to be used with ZTCVTLO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en doing a raw dump of log data into PCF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ZT_CFG.DAT       the ZT config file containing user-defined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ZT3_DIR.DAT      directory file for looking up stn1/stn2 lo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ZT_LNK.DAT       data file used by the SNR Calculator (stores up to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pre-defined sets of data for quick re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UHF_DIR.DAT      432 &amp; up directory for ZT (rename as ZT3_DIR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ZT_HELP.PG1   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ZT_HELP.PG2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ZT_HELP.PG3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ZT_HELP.PG4   &gt;&gt;&gt; Help files for ZT's various modes and feat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ZT_HELP.PG5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ZT_HELP.PG6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ZT_HELP.PG7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+ ZT3_HELP.HLP  }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USER.DOC      Quick-start instructions for new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.DOC           this file you're r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ME.ZT        Readme file for new users (Read this FIR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NR.DOC        Text file explaining the "Max NR" index and how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s develop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SNEW.DOC     Text file outlining the changed since version 2.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 3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re not included on the Distribution diskette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support files which can be created from within ZT.  The *.SKD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also be imported from the SKD program (SKD##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LCP            Log conversion profiles used by ZTCVTLOG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.SKD            (optional) a list of your upcoming skeds - u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ind you of existing skeds so you don't accidentall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ouble-sked when using ZT's "Sked Search" featu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filename will be your callsign with an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.SK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.ZT           is a file used by ZT to log EME QSO's. It is a simp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ASCII file which can be printed out, edited, or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ay also see a file called SKDBAK.ZT  after running ZT.  This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file created by the sked editor. If there are existing ske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on entering the editor,  they are saved to the backup file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changes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NOTE: these files should not be edited or modified in any w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cept through use of the ZTCFG.EX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 4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**********************************************************************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 CONFIGURING ZT  --  ZTCFG.EXE 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first thing you will want to do is  customize  ZT 's  default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location,  monitor type,  and  Sked Search  default  specific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 is  accomplished  by  running ZTCFG, and may be done in one of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ZTCFG can be run as a  stand-alone  utility.  This is the appro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for a first-time configuration of Z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ZTCFG can be run from within ZT itself (F10  option 1).  Thi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 discussed in more detail later, and  may be more  conveni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aking minor changes in the ZT setup as time goes by and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grade your system or what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hen  executed,  ZTCFG will  display a list of the default parame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effect and present a menu to choose the  option(s) you wis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. You can change the various defaults one at a time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tter corresponding to the item to be changed.  The process tak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minutes, but it will be time well spent, customizing ZT to your spe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ing it more friendly.  Here is a list of the various defaul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t, and a description of each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. -  Allows you to enter the callsign for the  home  QTH  (your call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y be up to 12 characters long.  All characters will be for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upper-case by the ZTCFG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. -  Allows  you to enter your location.  You will be given a choi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entering the grid square or latitude and longitud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select the latter, be prepared to supply the informatio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grees, Minutes, Second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-  Allows you to set the maximum number of lines to be print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ngle page when using a printer with the Sked Search mod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T.  Select a size that leaves the desired bottom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 -  Allows you to enter a default frequency for the AUTOSKED mod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ed Search.  You can enter anything you like up to 4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well, almost...).   For example, if you are making up a lis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eds to be  proposed via the  EME  Net and you aren't sure w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requency  they will be  assigned,  you could use something lik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???" as a default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 -  Allows you to enter your offset from the UTC time zone in hou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r computer clock is on UTC time,  enter a 0 here.  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East of the UTC zone, enter the difference from UTC prec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 minus sign.   If you  are  West of  the UTC zone, en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fference from UTC with no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 5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. -  Allows you to  specify the  Band  (144 or 432) you want data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often.   ZT will  always  display  Sky Temperature data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gradation figures for that band when  started (the band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sily toggled back and  fourth between  144 and 432 while Z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.   This default will only affect which band will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ZT first comes 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. -  Allows you to enter the desired CW frequency (in Hertz) for ZT'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ert messages (ZT sends an alert message whenever it cannot f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of its data files,  or cannot find the specified data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. -  Allows you to enter the desired CW speed (in WPM) for ZT's al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. -  Controls whether ZT will send alert messages in CW or run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lent mode (messages on screen only).  When On, ZT sends aler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W at the specified  frequency and speed.   When Off, Z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send any alert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. -  Controls whether ZT will send a warning message in CW to  remi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of an upcoming sked.  When On, ZT's  REALTIME mode will s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word 'SKED' 3 times five minutes  before a sked.  Whether o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not, a flashing message will appear on the screen sh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of the station with whom you have a sked coming up, the ti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ked, and the frequency.  This message will remai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for 5 minutes (until the actual start of the sked). 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ll of this only  applies if you  make a list of your ske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ailable to ZT.  More on that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. -  Tells ZT whether you have a color or a monochrome monitor.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ever type is appropriat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. -  Allows you to specify whether ZT's Sked Search should output dat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weekends only (UTC Saturday &amp; Sunday) or all days of the wee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startup default only,  and may be  changed while  Z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. -  Allows you to specify the maximum  elevation for Stn1 (home stn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ked Search will reject all  times  when the elevation is  abo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limit. If you can elevate fully, enter 90 here. In add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number entered here is less than 20 degrees,  Sked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use 10 minute increments instead of 30 minutes. This a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rizon-bound stations to see a more  precise  indication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ndow times. This is a startup default only, and may be chang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Z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. -  Allows you to specify the maximum 'Non-Reciprocity'  Sked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allow.  The figure is in dB, and  Sked Search will re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imes with higher non-reciprocity. This is a startup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, and may be changed while Z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 6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. -  Allows you to specify the  maximum  Degradation factor (comb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fect of sky temperature  and Earth-Moon distance)  Sked Sear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allow.   The figure is in dB.   This is a startup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ly, and may be changed while Z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 -  Allows  you to  specify  the name and path of up to twenty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s.  You can shell to these  programs from within ZT. 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specify the drive and  complete path,  and the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's  extension.   (Example: if  you  have  a program 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YPROG.EXE in a directory called THISDIR on drive C:, you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ter   C:\THISDIR\MYPROG.EXE    ).  The file extension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.EXE or .COM - if you  specify any other  extension, the 'Shell'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n ZT will  ignore the request to shell to your progra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th may specify any drive and any directory EXCEPT the ro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ory on the drive containg ZT.  You can accept the exis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and program on a line by pressing &lt;Return&gt;.  If you wish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 a change, press &lt;BackSpace&gt; to delete the entry, then 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new path and filename and press &lt;Return&gt;.  When you are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ne specifying shell paths\programs, Press &lt;Esc&gt;.  NOTE: if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ed to run a batch file or DOS command from within ZT, you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so by specifying COMMAND.COM as one of your external program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will then be able to shell directly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you have changed all the defaults you want to, press &lt;Esc&gt;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sked whether you wish to  save the new  data or not. 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 , y , or &lt;Return&gt; will save the  data and exit ZTCFG.  Pressing N or 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xit ZTCFG without saving the changes.  Any other keystrok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ZTCFG displays only zeros and question marks for all defaults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un it, this means the ZT_CFG.DAT file does not exist i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r cannot be read. A new ZT_CFG.DAT file will be created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all defaults (A through P), then pressing &lt;Esc&gt;Y (or &lt;Esc&gt;&lt;Ret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 7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 GETTING ON-LINE HELP IN ZT 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are two inter-linked HELP systems in ZT.   A screen listing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hat are applicable  from a particular part of ZT can b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by pressing &lt;Alt&gt;+&lt;H&gt;. Note: this only works from the realtime mod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d-Search mode, the utilities menu, and the sked editor.   On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&gt;+&lt;H&gt; Help system, you use the &lt;PgUp&gt; and &lt;PgDn&gt; keys to switch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s, and the &lt;Esc&gt; key to leave the help system.   You can also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 commands on one of these  screens that you want to know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and enter the detailed Help system.  To do so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keyboard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use the cursor control keys (up, down, left, right arrow) to hig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ght the topic you want information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press &lt;Return&gt;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ouse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) move the mouse to highlight the topic you want information f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) click the left mouse button 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the paragraphs  that follow for  information on how to use the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ed Help system once you get into it in this fash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&lt;Shift&gt;+&lt;F1&gt;  from almost any point in the program will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directly to the  detailed  on-line  Help system, which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  part of the program you were in when you presse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hift&gt;+&lt;F1&gt; ke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 may be more than  one screen  full of information in some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.  If so, you will see blinking  arrows at the left of your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dicate  that there is  more of this topic below (or above) w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see at the moment.   Use the Up and Down arrow keys to scroll 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within a top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ually, you can branch from the current Help topic to several oth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to it.   Within the Help text, any intensified text represen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 to which you can branch.  To do so, use the &lt;Tab&gt; or &lt;Shift&gt;+&lt;Tab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until the  topic you want is highlighted and then press &lt;Return&gt;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new topic.   You can "back up" in sequence through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ed Help topics by pressing the &lt;BackSpace&gt; ke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 &lt;F1&gt;  while in the  Help system gives you Help on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system, and &lt;Esc&gt; exits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 8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 REALTIME TRACK SCREEN AND COMMANDS - TEXT MODE 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ZT is executed, it starts in  REALTIME tracking mode and you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in screen. ZT will come up in its simplest form, tracking the m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ome station only.   The ZT message will be displayed on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, with the current UTC time and date immediately below it. Below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the left of the screen will be a box  containing aiming  dat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n1.  Horizontally across the center of the screen is a box show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noise and degradation factors, Moon distance, SemiDiameter, GHA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ination, etc.   At the bottom of the screen is a list of som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mmon commands.  A flashing  New Moon (NM)  warning appea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n1 box if the sun is within 6.5 degrees of the moon. If you have a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your  upcoming  skeds  available to ZT  (in a file called *.SKD)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LTIME screen displays a flashing reminder of an upcoming sked star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5 minutes before sked time.  It also sends 'SKED' 3 times in CW if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 in the setup (ZTCFG) is toggled On.  (NOTE: upcpming sked reminder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vailable  if the time in REALTIME track has been advanced or bac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more than 3 minutes - see the time commands below.  If your DOS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off by more than 3 minutes,  you need to set it  using  the CTRL-HO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escribed below.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ppler shift is calculated and displayed in the  Stn1 and Stn2 box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follows:  1) if the moon is  visible at Stn1  then the  doppler shi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at station's  echoes  is given.   2) if the moon is visible at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s, the net  doppler shift of stn2 as received at stn1 is show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n2 box.   This is a  little different than some of the other mo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ing programs.   A quick  example:  Suppose you are W1XXX and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ing the moon for your QTH (Stn1) and for G4ZZZ (Stn2).  The dopp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shown in the  Stn1 box is  for your own echos.  If it says 300 Hz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should  find your  own  echoes  300 Hz  above your transmi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cy.  The doppler shift  shown in  the  Stn2  box would be the n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ift between G4ZZZ and your  location.   If it  says  140 Hz , t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find G4ZZZ's signal 140 Hz above his actual transmitting frequenc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 keeps track of the East or West transmitting sequence and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ropriate ("EAST" or "WEST")  message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,  adjacent  to the time/date bar.   It uses  2 or 2.5  min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s,  as  appropriate for the  currently selected band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elect a 1 , 2 , or 2.5 minute  sequence and control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sequence is East or West with the F5 command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the commands available from the main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&gt; - CHANGE ST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select another location as the primary locati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(in the stn1 box) to select one of 4 op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  select default s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allsign of new stn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grid square of new stn1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lat/lon coordinates of new stn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 9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option and enter the call, grid, or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ompted.  If you enter a callsign which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T_DIR.DAT file,  ZT will send  'NF' in CW (if error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on) and ask you to press &lt;Esc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2&gt; - CHANGE STN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ows  you  to  select (or change) a second station location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. A stn2 box will appear to the right of the stn1 box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prompted to select one of 4 op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  cancel stn2 tra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callsign for new stn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grid square for new stn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ter lat/lon coordinates for new stn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NOTE: you may  also enter a partial callsign  preceded b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 character that is not a letter or number (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s  "=F6" or "?F6") to access the cheat-sheet 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you do,  you will  get a list of all station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directory that match the selected specif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You can scroll up and down this list as necess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option and enter the call, grid, or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prompted.  If you enter a callsign which cannot be foun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T_DIR.DAT file, ZT will  send  'NF' in CW  (if error messag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on) and ask you to press &lt;Esc&gt;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stn2  tracking is  on, a  polarization offset bar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e moon data box.  If the moon is visible to both stn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n2, a sliding  pointer appears  below the bar,  pointing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tial  polarization offset at the present time.  Along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is the exact offset in  degrees (marks on the bar are 2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 each, so the number  may differ a degree or so fro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inter is on the bar). Below this is a "Max NR" figure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an idea of the typical path non-reciprocity between stn1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n2 based on the current spatial offset.  Note that one-way c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ions are much more likely when the  spatial  offset is near 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.  Please see the MAXNR.DOC file for a full explan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Max NR  index and  how to use it.   On a color monitor,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, offset, and Max NR will be in green if the max NR is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3 dB, in  yellow if it is  between 3 and 6 dB, and in red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ater  than 6 dB.   The  pointer, offset,  and max NR data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 be displayed if the moon is below the horizon for either stn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tn2 (or bot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I see that I have confused some  with the "Max NR"  fig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 is a  new  indicator which I developed for ZT, and I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provided more explanation. Starting with release 2.00,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file called MAXNR.DOC  which explains this in greater det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standard ASCII text file, just like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you have  polarity  rotation capability, please see "A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tations With Polarity Rotation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10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3&gt; - STAR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enable Sun/Csky/Star tracking.  A Star tracking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to the right of the stn1/stn2 boxes, and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one of 7 op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    cancel star tra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&gt;         track Sun &amp; Cold S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&gt;         track Cassiopeia &amp; Cold S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3&gt;         track Cygnus &amp; Cold S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4&gt;         track Saggittarius &amp; Cold S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5&gt;         track Taurus &amp; Cold Sk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6&gt;         track Virgo &amp; Cold Sk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desired object and Star tracking is enabled. The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of aiming data is always for Cold Sky (north) , and the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for the desired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4&gt; - SKED SEARCH (see ALT+S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5&gt; - SEQUENCE MEN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ZT starts up, it selects the sequence  information bas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 normal conventions for the selected band  (and will chan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sequence when you change the band).   The F5 command le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user override this automatic selec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re are several options from this 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&gt; - Same as ALT-A below,  toggles the audio/visual sequ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minder on and off.   The only  reason I  include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T-A toggle was to allow the audio/visual reminders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oggled quickly without having to go  through the F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1&gt; -Forces ZT to use 1 minute sequences independent of b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2&gt; -Forces 2 minute sequ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3&gt; -Forces 2.5 minute sequenc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4&gt; -Puts ZT  back in  "default sequence"  mode  (sequenc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utomatically selected based on the band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F5&gt; -Selects  whether  the  first sequence  (beginning o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hour) should be an EAST or WEST sequence.   This comman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isabled if F4, "Use Default sequence" is set to Y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- Quit and return to REALTIME 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6&gt; - LARGE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s the command reminders at the bottom of the screen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 digits for the time,  azimuth, and elevation.    Press &lt;F6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toggle this feature off and  the  screen  returns to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state.  Large digits are not available when "Quick Wor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" (ALT+Q)  is on because it uses the  same area at the bott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.  However, you can turn on "Quick World Data" with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having to first toggle large digit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7&gt; - ENTER GRAPHIC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e the section  of  this  documentation  titled  "REALTIME TRA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COMMANDS - GRAPHICS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F8&gt; - LOGGING (see ALT+L below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11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9&gt; - DIRECTORY 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ing that a stn2 has been selected by  callsign (F2),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rectory data for that  station  will pop up in the upper 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 corner  of the  screen.   Press &lt;Esc&gt; to return to 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F10&gt; -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s  you to the  ZT Utilites Menu,  where you will be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8 option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Alt&gt;+&lt;H&gt; takes  you to  page 6 of  ZT HELP,  which  describ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7 menu item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Esc&gt;   quit and return to track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1&gt;   Configure ZT.   This  runs  ZTCFG. After you exit ZTCFG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ZT will reset,  exactly  as if you had  exited and 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started  the  program.  This ensures  that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is  re-initialized  to  work  properly  with   the  new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setting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2&gt;   ZT  directory  maintenance.    See "THE ZT DIRECTORY"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3&gt;   Maintain the (optional) ZT skeds  list.  Add, modify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lete sked(s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4&gt;   EME  link  SNR  Calculator.   See  the  section  of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cumentation covering this featur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5&gt;   Create a new, updated directory  file for ZT to use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1/F2.  In order to run this utility you will temporar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need a copy of the EME.DTA file from W4ZD's 2 - Meter E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rectory, from which the new data will be taken.  If you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rase  the  old  ZT3_DIR.DAT  file  before  running thi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,  then a  completely new  directory 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structed;  otherwise,  only data  that appears to ne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dating  when  the  date  stamps  in  the two files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ed will chang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6&gt;   ZT log  conversion utility.  See  the  section  on  th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tility, be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7&gt;   EME Calendar utility.   Quickly calculates moon data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coming months.  See "THE EME CALENDAR FUNCTION", below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8&gt;   Moon printouts.  See "Moon Position Printouts"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?&gt; - CURRENT ACTIV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executes the  ZTSHWSKD  utility  and provides a  list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ds that are currently  in  progress  on  the  band.   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on this utility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A&gt; - AUDIO SEQUENCE ALE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optional CW  message ("EAST" or "WEST") can be  generate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quence changes. ALT+A is an on/off toggle for the audio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audio  reminders  are on, a small  flashing dot (�)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the sequence at the  upper  right  corner of  the 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at  program  startup in off.  In addition to the aud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W) message, the  screen  background changes and a very large "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W" is displayed  in the  center of the screen for the d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W alert.   This produces a  (sometimes annoying)  flas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12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fect that is hard to miss even if  you  can't  hear  the  audi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 users  wanted a  sequence  alert that was hard to miss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's see  how this  works...   See the F5 command options (abov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sequencing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B&gt; - TOGGLE BETWEEN 144/432 MHZ SKY IND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H&gt; - ZT HELP SCREE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akes  you  to  page 1 of ZT HELP.  Use PgDn / PgUp to  swap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, Esc to quit help. Page 1 covers REALTIME commands, page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D SEARCH  commands,  page 3 USER SHELL commands,  pages  4 &amp;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D EDITOR, page 6 Utilities menu options, and page 7 real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s for graphics trackin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L&gt; - LOG STATION  (Alternate command F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logging window replaces the moon data box in the  center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 The current date and time will  automatically be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, along with the currently selected band.  In addition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n2 was selected by callsign and found in the directory,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grid square is also entered automatically. All that is le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s enter the signal reports exchanged (optional..press 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kip over) , and any comments (optioanl..press &lt;Enter&gt; to skip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line is completed, you  will be  asked if it is OK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ion or not.  Press Y , y , or &lt;Return&gt; to log the s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or n if you do NOT want  the information logged.  If you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, you will be asked to press &lt;Esc&gt; to quit ZT Logging, &lt;Retur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ry the line again.  When a  station has been logged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be returned to the tracking screen. All logged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written to a simple ASCII file  (LOG.ZT) in the same form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s  in the  logging  window.  In version 2 the length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Comments'  data field has been extended (22 characters vs. 14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).  There is not  enough room in the logging box to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22 characters, so the  display scrolls as you type beyo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th character position.  A utilty is included to conver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XX log files to  the  updated format, and to merge ZT lo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databases  used by PCF+2.0.  See the section on the utilit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S&gt; - SKED SEARCH  (alternate command F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n2 is on, Sked Search starts immediately at the curr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ate, searching forward using the current  Sked Search spe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ked Search Section, and the &lt;Ins&gt; command below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formation.  If  stn2 is off, the  stn2 box  will appear and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prompted  to  select stn2 first.   Sked Search will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on  successful  selection  of stn2.  Since  Sked Search 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s  with the  date and time set in the REALTIME mode,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set the date/time to the approximate time period in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sh to make a sked before starting Ske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Q&gt; - QUICK WORLD MOON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replaces the polarization  bar and all  other  stu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 screen with a  list of  several  geograph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13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ons where the  moon is  currently  visible.  For  each reg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, the polarization situation  relative to the  current stn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cation  is  characterized, and the  approximate  moon elev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area is displayed.  An arrow  symbol  poiting up or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 whether  the  moon  is still rising in that area, or if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passed zenith and is now  going  down.   PLEASE NOT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ARIZATION  AND  ELEVATION INFORMATION SHOWN HERE IS AN AVER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EVERAL POINTS SCATTERED ABOUT EACH RESPECTIVE GEOGRAPHIC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provides a  very good  general guide when operating random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ot be used  for  scheduling a particular  station,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formation is an AVERAGE for a REGION and may vary  some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conditions at a specific  location.  Use  "Sked Search" m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selecting  the  best  sked times.  Also note that with an 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computer  (with or  without a math  coprocessor), or a  2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a coprocessor, this  feature will  make ZT  "sluggish"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 response to  other commands - because to be truly useful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necessary to calculate AZ / EL and polarization loss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ARLY 100 DIFFERENT LOCATIONS, thus  taking  quite a  bit of CP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!  By all means use this feature, but  you may wish to tog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only when needed, then off  again  for general running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ICK WORLD DATA"  is on,  pressing &lt;Alt&gt;-Q again toggles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T&gt; - TERRESTRIAL DISTANCE and BEARING   (on/off togg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pops up in the  position of the  Sun/Star/Csky  tr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, showing the distance  and  azimuth  heading to the  Stn2 Q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 reciprocal  bearing  from  Stn2 to  your loc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n2 is not on, you will be  able to  enter a  grid  squa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you  want  the  distance  and bearing information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box will override the "Star" box if  Star tra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on.  In this case you will be returned to the  "Star" box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ggle TERRESTRIAL DISTANCE and  BEARING off.   In  any ca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cannot  change  the  status  of  Star  tracking  whil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RESTRIAL DISTANCE and BEARING box is on. (F3 key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X&gt; - EXIT Z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Alt&gt;+&lt;F1&gt; through &lt;Alt&gt;+&lt;F10&gt;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+&lt;F1&gt; through &lt;Ctrl&gt;+&lt;F10&gt; - SH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ll to another program or DOS.  See the  section on  ZTCFG.EX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ption P.  If ZT is unable to shell to  your  specified  progra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get an error message  and be  asked to press any ke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tinue.   If you  shell  directly to DOS by way of COMMAND.COM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should  type 'EXIT' to return to ZT when ready.  If you she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 any  other .EXE or .COM file, you  should be  returned to Z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when the external process terminates. NOTE: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t DOS's 'Abort,Retry,Fail' massage for any reason while try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shell to your program - Presssing A for Abort  will TERMINA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T IMMEDIATELY.  Pressing R for  Retry will do  just that: ret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peration.  Pressing F for  Fail will  return you to ZT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rror message and ask you to press any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14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Ins&gt; - SET SKED SEARCH CRITER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indow replaces the moon data box.  The  bottom line in th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shows the  current  Sked Search Parameters.  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letter of each item changes that item as follow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W&gt;  toggles Weekend / Weekday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N&gt;  increases Max NR limit in 0.5 dB ste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+&lt;N&gt;  decreases Max NR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D&gt;  increases DGRD limit in 0.5 dB step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+&lt;D&gt;  decreases DGRD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&lt;1&gt;  increases the  maximum  elevation limit for  stn1 in 2.5�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ps.  If stn1 max el is 20 degrees or less, Sked Sear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10-minute increments instead of 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+&lt;1&gt;  decreases stn1 el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2&gt;  increases the  maximum  elevation limit for  stn2 in 2.5�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steps.  If stn2 max el is 20 degrees or less, Sked Search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s 10-minute increments instead of 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hift&gt;+&lt;2&gt;  decreases stn2 el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U&gt;  resets all parameters to default settings.  W,N,D, and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user-defined defaults (set with ZTCFG). 2 is not user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finable and defaults to 9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sc&gt;      quits Sked Search criteria  selection and  returns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cking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Alt&gt;+&lt;P&gt;  toggles the printer on and off.  See the section on  S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arch (below) for more information on use of the pr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th Ske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ked Search criteria can also be set while in the Sked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, using the same commands.  See the section on Sked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COMMANDS (these are case-sensi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Y&gt; , &lt;y&gt;         increase  Year    , decrease  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&gt; , &lt;o&gt;         increase mOnth    , decrease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&gt; , &lt;d&gt;         increase  Day     , decrease  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H&gt; , &lt;h&gt;         increase  Hour    , decrease  H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M&gt; , &lt;m&gt;         increase  Minute  , decrease 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&gt; , &lt;s&gt;         increase  Second  , decrease 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&gt;             Reset ZT to the current time set in DO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+&lt;Home&gt;     Set the currently selected ZT date/time to DOS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Up Arrow&gt;        Advance time to next half-hour interval (xx:00/xx:3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Down Arrow&gt;      Back up to previous half-hour interval (xx:00/xx:3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On slower computers you may notice that the time does not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quickly in response to keyboard commands as in  some of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15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real-time tracking programs.  The  reason is that so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grams turn off  certain  calculations while advancing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ing up the time. This can result in confusion and/or hav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elease the key(s)  for a few seconds to see all of the da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creen updated.  Having been  annoyed by this in the past, 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cided  ZT  should  always  update ALL the information tha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wn on the  realtime  screen  whenever  it  updates ANY of i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should  only be  noticable on an XT or 286 without a m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-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16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 REALTIME TRACK SCREEN AND COMMANDS - GRAPHICS MODE 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raphics  tracking mode is  entered by pressing F7 from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time tracking mode.  (It is exited by pressing F7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ill take a little while for intialization of the gragphic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XT or 286 class computers.  When initialization is complet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world map taking up approximately 2/3 of the screen.  The sha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on the map is where the moon is NOT visible at the  time.  A sm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an numeral 1 (I) marks the stn1  location  on the map,  and a  Ro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eral 2 (II) marks the stn2 location (if stn2 tracking is on)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  plus sign with an open center to mark the current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on, and a larger one to mark the position of the sun (if sun trac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.  NOTE: the map will be updated once per  minute or whenev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any of the time commands or the F1/F2/F3 comman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the right of the map is a help window  listing the  command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without  leaving the graphics  mode.   In addition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listed, any of the Date/Time  commands may be used witho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 to exit graphics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ross the  bottom of the  screen is the data output window. 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the azimuth, elevation, and doppler shift for stn1.   Moving righ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box is for az/el and doppler for  stn2 (blank when stn2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d),  and the  next is  for sun or star tracking (blank whe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ated).  For sun and star tracking, the doppler shift is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z/el  for the cold sky  point.   The remainder  of the output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can take more than one form.   In its default mode, it lis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item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[spatial offset and Max NR]]]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HA = Grenwich Hour Angle of the m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 = Declination of the mo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A = Right Ascension of the moon in HOUR:MINUTE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ng = Earth - Moon separation in kilo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D = Semidiameter of the moon in minutes of ar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r = dB loss cause by E-M distance (compared to perig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 = Sky Temperature behind the moon in degrees Kelv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n = dB loss from sky temp (compared to ColdSk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GR = total degradation from ideal EME conditions in 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NOTE: if stn2 is on and the moon is visible for both stn1 &amp; stn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mode is also called "POL" mode, and can be identifi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"F6 : POL"  at the bottom of the help/commands list area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of the screen. Pressing F6 will switch from  "POL"  mode to "HDG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(in HDG mode, the polarity data will be replaced with the dist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miles and beam heading to stn2).   Note:  HDG mode can be ente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lt+T instead of having to step through the various F6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17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possible mode is the "CAL" mode,  which allows station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ity rotation to calculate the  best transmit polarity at an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  Note that CAL  mode cannot be selected with F6, but will pop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hit  &lt;Return&gt;  for a polarity  calculation.   CAL mode 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led either by pressing F6 or by pressing &lt;Return&gt; tw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BIG" mode is yet  another  option.   In this mode, the ti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on position for the stn1 location (azimuth on the left, and elev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right) will be displayed in large dig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nal mode is called "SKD"  and is activated  automatically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n upcoming sked (exactly as in text mode).   SLKD mode pr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essage in the moon data area reminding you of the s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can be a little confusing.   The &lt;F6&gt; key swithces mod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sequenc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 --&gt; HDG --&gt; BIG --&gt; POL.... etc.  The shortcut to go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DG mode is &lt;ALT&gt;+&lt;T&gt;, in order to simulate the same command in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.   CAL mode can only be  accessed by pressing  &lt;Return&gt;,  ag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ulate the  same action in  text mode.   SKD mode switches on and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mmands in the graphics mode...  The  following  commands 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similar fashion to the same commands in the text screen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1&gt;       - change stn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2&gt;       - change stn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3&gt;       - select/cancel sun or star trac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5&gt;       - select sequ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8&gt;       - ZT logging  (alternate command ALT+L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9&gt;       - directory info (if stn2 has been selected by callsig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&gt;+&lt;A&gt;  - toggle sequence ale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&gt;+&lt;B&gt;  - Band sel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&gt;+&lt;T&gt;  - Terrestrial distance and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IM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 read  the  section on  each of these commands in the precee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of this documentation for more information.  The user-interf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se commands is somewhat  different in  graphics mode, but 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be too confusing once  you have tried out each command in tex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 highly  recommended  practice for  new users, by the way).  The m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box at the lower right of the screen doubles as the dialog box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interface with the F1/F2/F3/F5/F8/F9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a mouse..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 can be used to  select  approximate  stn1 and stn2 loc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orld map when in graphics mode.  To use this feature,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cursor on the  location you want to select and press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use  button to make  this the active  stn2 QTH or the right button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it the active stn1 QTH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also use the  mouse to cancel stn2 tracking or to reset stn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efault (home) QTH.   Simply move the mouse pointer to the RE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ton in  the extreme  upper left  corner of  the map  and  press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18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 CURRENT BAND ACTIVITY - ZTSHWSKD.EXE 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ing a question mark (?) from etiher of the realtime tracking 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 bring up this  utility,  which can show you who is on the ba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s at the present time and what frequency to look for them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must  keep a current  copy of the  SCHED.SKD  file (from the SK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in your  ZT directory for this to work).   The  ZTSHWSKD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s  the  date of the  SCHED.SKD  file, and when it is new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sorted  SCHED.SRT  file created  by ZTSHWSKD it scans SCHED.SK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ilds a new SCHED.SRT file for its us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ther a  SCHED.SKD  scan is  required or not, ZTSHWSKD will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skeds,  positioning you at any  skeds for the current dat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if there are any.    You can then  scroll up and down the lis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 initial  entry  point.   If all of the  skeds in the file are ol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e  current  date/time,  ZTSHWSKD will simply place you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 list when it comes up.   If there  are no  skeds  at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,  but there  will be  some later,  you are  positioned at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d  that will  occur.  ZTSHWSKD will always attempt to put the weste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 in the first  column  (assuming it can  find both  call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run  ZTSHWSKD  as a  stand-alone  program from the DOS prom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 typing the  program name  (ZTSHWSKD) will bring up the sked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ing you at the  top of it.   If you want to go directly to any ske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 particular  date  and time,  supply that date/time on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in the  following order :   Month, Day, Time.    For  examp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ZTSHWSKD 11 9 2200  will go  immediately to the  first 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tarts on November 9 at 2200 UTC (if there are any at that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SHWSKD is  NOT the same as  the SKDSORT utiltiy that is distribu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ay of the BBS  (etc) despite appearances.  ZTSHWSKD has been 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  to interface with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TSHWSKD has other  capabilities  besides the  obvious.   For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ng,  it will  mark any  calls that  were found in  the SCHED.SKD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not  in the  ZT3_DIR.DAT  file with a  hyphen (-).   It also sav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 of these calls  in an ASCII text file called DIRINFO.TXT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nded  to  help  you  keep  your ZT directory updated by point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 stations that are not in your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auxiliary  function of ZTSHWSKD is the ability to mark ca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have not previously  worked on  EME with an  asterisk (*). 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is  feature  requires  that you  keep a list of  the stations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worked  available to the  program in a file called MYQSOS.SKD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 of you who have not dealt with it before, the MYQSOS.SKD fil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ed to work with the SKD  program.   It is a simple ASCII tex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one line per QSO and  3 comma-delimited fields: CALLSIGN, GRID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SL RECEIVED.  For example, th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9Y,EN71,R,   means you've worked AF9Y in EN71 and you have his QS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9Y,EN71,,    meany you've worked AF9Y in EN71 but don't have his Q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19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 don't omit any commas - even if all  you enter is a  callsign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put 3 commas after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ZTSHWSKD does not require the MYQSOS.SKD file to run; it only ad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apabilities.   ZTSHWSKD only deals with the callsign, but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 also want to use the file with the SKD program you should enter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fields whenever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20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 SKED SEARCH SCREEN AND COMMANDS 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KED SEARCH mode is selected  from  the  REALTIME  mode  by  pres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+S  (or F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ZT Sked Search  screen  displays the date and time, Max NR, DG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Z / EL for both stations, and a New Moon Warning (if appropriate)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ZT has the ability to remind you of skeds you have previou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(see bel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Sked Search is running the current month and day being  scan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isplayed in the upper left  corner of the  screen.  If  this dat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but no data is  being  output, it means ZT can't find any ti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eet your selected  specifications.  It may encounter some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if you let it search far enough. Or, you can 'loosen up' the sear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and accept a poorer time. Along the bottom of the screen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the parameters currently in effect. Each can be changed by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the first letter of the parameter  (see the &lt;Ins&gt; command under M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 commands for details)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, the  following  commands are  available when in the 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mod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F2&gt;   - The F2 command  for  selecting  Stn2  works the same as it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es in the REALTIME  mode  (see above).  Upon  successfu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lection of a  new QTH,  SKED SEARCH continues searching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and  repeats a  search on  the  (approximate) time  period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t was displayed before invoking the F2  command. 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2 in the  SKED SEARCH mode  will not  change the Stn2 Q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for the REALTIME mode (if any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nd&gt;  - quits Sked Search at any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Esc&gt;  - quits Sked Search at any  time.  (This has been paralle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&lt;End&gt; key as  of  version 2.00 to avoid confus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y goal is to make every feature of ZT &lt;Esc&gt;ape-able!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Dn&gt; - searches one screen for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PgUp&gt; - searches one screen backwar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Home&gt; - returns to the  present  date/time  from which Sked Sear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rted, and repeats the search from the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&gt;,&lt;e&gt; - takes you directly to the Sked Editor (useful for adding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w sked).   Any changes you  make in the  Editor  will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flected in the Sked Search screen upon retur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SPACE BAR&gt; - causes the search to halt until you hit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cond time.  This can be useful for making significa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 to the search parame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H&gt; - Page 2 of ZT HELP.  (pg.1 - REALTIME, pg.2 - SKED SEARCH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g. 3 - USER SHELL, pgs. 4 &amp; 5 - SKED EDITOR, pg. 6 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TILITIES MENU, pg. 7 - REALTIME(GRAPHIC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P&gt; - toggles the printer on and off. Sked Search uses a "smart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 control interface that keeps  track of what tim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ve already been printed, so  each  time will be prin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ly once - even if you reverse the search direction man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s.  This function is reset whenever a new Stn2 QTH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selected,  and  printing  will  resume from wherever Sk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21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arch starts up again.  The printer  status  is shown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he upper right corner of  the screen.  If the printer i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not ready", the search will continue at an extremely slo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ate until the printer is made ready or toggled of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X&gt; - Exit 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Alt&gt;+&lt;F1&gt; through &lt;Alt&gt;+&lt;F10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+&lt;F1&gt; through &lt;Ctrl&gt;+&lt;F10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hell to external application or DO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e the  section on these commands in the REALTIME s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bove) and in the ZTCFG.EXE section (abov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ked Search will pause when  the  output window becomes full, awa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. Data is output in blocks of contiguous time. Whenever ZT fi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eak in the time sequence, it inserts a blank line in the output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s separate times into 'windows' of opportunit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Sked Search has filled the  screen and is pausing  (await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commands), and IF you selected the stn2 it is working with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 (by callsign) , then you  will see an "AUTOSKED is ACT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n the upper left  corner of the  screen.   AUTOSKED gives you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quick  means of entering  a sked with  that station.   Use the D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nd Up) arrow keys to  highlight the time you want to make the sked f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notice that  the highlight bar skips any times that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pied with skeds.  When you have the desired time highlighted, simp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&lt;Return&gt; or click the left mouse button. 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sired frequency.   If you want to use the default frequency set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ZTCFG.EXE , just  press &lt;Return&gt; or click the mouse button agai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ked is automatically entered into your sked list. If you don'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default frequency, type the frequency you want and 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Return&gt; to enter the 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y parameters  set in Sked Search  remain in  effect until you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(either from the Sked Search screen or from the Main Screen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&lt;Ins&gt; command), or exit Z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mentioned previosly, ZT can remind you of skeds already mad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d Search is running. This is an OPTIONAL feature. To use it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ep a list of your upcoming skeds available to ZT in a file called *.SK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*.SKD  file is the same as *.SKD files export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E Scheduling program  (SKD##.EXE / SKD##C.EXE) using the F10,3 utili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it  convenient to  export your  skeds from one program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.  If you enter your skeds in the ZT Sked Editor, then this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created and correctly format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ZT is first started, it  looks for the *.SKD file.  If i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this feature of ZT is disabled automatical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are using this feature,  ZT will place the  callsign of 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s you already  have  scheduled beside the appropriate tim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d Search  output screen.   Skeds that do not start exactly on a 10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 minute interval  (whichever  Sked Search is using) will appear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xt earlier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22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ked Search is using 10-minute interval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ked starting at 0240 will be printed on the 0240 data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ked starting at 0242 will be printed on the 0240 data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ked starting at 0238 will be printed on the 0230 data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Sked Search is using 30-minute intervals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ked starting at 1200 will be printed on the 1200 data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ked starting at 1224 will be printed on the 1200 data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sked starting at 1156 will be printed on the 1130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addition to the callsign of the station,  the sked start tim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skeds that are specified as longer than 30 minute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a * after the start 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re  is  a  special  editor  included  in  ZT for adding new sked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old ones, or modifying the existing  skeds.  See the section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ked editor (below)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pefully all of this will become clear after a while! (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23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 MOON POSITION PRINTOUTS 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 can use  ZT to make  simple  printouts  of the moon positio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information.   This function is accessed  through the 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(F10, #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 box appears  with the  default  starting date and time, ending d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ime, increment in minutes, and the location for which you want mo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data.   Each item  has a highlighted  letter which you pr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at item.  On all except the &lt;L&gt;ocation, pressing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alone  causes the item to decrement,  while pressing &lt;Shift&gt; pl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letter increments it.  If you want to change the 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n1 box  will pop up  and you can  enter a  location by  any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 methods : callsign, gird, or lat/lon.   You can press &lt;Esc&gt;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to quit, or &lt;Return&gt; to begin printing with the current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ing the stn1 location  while in the  printouts  screen will 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the stn1 location selected in other areas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intouts created will inclule the day of the week plus the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zimuth and alevation of the moon,  sky temperature,  total EMR Degrad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on factor,  declination and GHA of the moon , a new moon warning (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)  and notes of any  skeds that  you have  made plac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line in the print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-TRACK 3.00                      24                         Paul Kelley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 USING THE SKED EDITOR 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ditor is accessed either from the  REALTIME screen  through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(F10,3) or from the SKED SEARCH screen by pressing E (or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 has a simple editor to allow modifying the sked list without h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it.  It can be  accessed through the Utilities Menu (F10, option 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ked editor comes  up showing a list of skeds in chronological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s in the Entry mode.  If there are any existing skeds when you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ditor, they are saved in a file called SKDBAK.ZT before any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de.  If you make a serious mistake while working on the sked lis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ZT and rename the SKDBAK.ZT  file as  *.SKD to  rec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of the list just before the editing session.  If you have any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keds starting within a  25-minute  period,  the editor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 callsigns,  and the  date/times in a  box at the  lower lef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In addition, the error code "DS"  will be  sent  in CW when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invoke any  command that  initiates a  sort/display on the sked 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&lt;Return&gt;,&lt;Esc&gt;,&lt;F9&gt;) - unless,  of course, you have "CW Error messages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d off in the setu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ing around the editor  screen is  accomplished with the four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*. When there is more than one screen full of skeds, the list scrol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and down as necessary. (The maximum number of skeds ZT can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ever you are in the "edit mode", that is the cursor is not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 entry line at the bottom,  the line  you are  currently edit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.  While typing in data, the editor will beep if you reac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of the field (item) you are ente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modify  existing sked information, use the arrow keys* to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at the end of the item you wish to change. Then backspace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haracter(s) to be changed, and type  the new  information. 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will be saved automatically  when any of the arrow keys*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(to move to a new item), or when &lt;Return&gt; or &lt;Escape&gt; i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pdate as much information as you wish. Pressing &lt;Return&gt;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will Re-sort and re-display  the  entire  sked list, reflecting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in chronological order. (this also places the cursor in column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last row and  puts the  editor back in the "enter new sked" mod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Escape&gt; at  any time saves the current data and exits the s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ew sked may be entered by placing the cursor in the first colum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st row (a blank row), then entering the sked information,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/right* arrow keys to move from one item to another.  (The cursor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laced in column 1, last row at any time by pressing &lt;Return&gt;)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finish entering the new line, press &lt;Return&gt; again to  save the da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delete a sked from the list, use the up/down arrow keys to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line to be deleted (cursor may be in ANY column),then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&lt;Del&gt; key.  BE CAREFUL!  ZT does not ask for confirmation on a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est (in the interest of simplicity and time saving). Don't press &lt;Del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you are certain you want to delete the current line.   Th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ep when you deleta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25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ember, you can sort and re-display the entire list  at any tim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&lt;Return&gt;, and you can save the current list and exit the edi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y pressing &lt;Esc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NOTE: for those of you who are used to the editing  commands in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heduling program, you may use the Tab and Shift+Tab keys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ace of left/right arrow keys.  The function is 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 Help can be accessed from the editor by pressing Alt+H.  Pages 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5 of ZT Help cover use of the sked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F9&gt; - while in the editor,  pressing &lt;F9&gt;  will  bring  up AZ/EL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larization data for each sked. This information replac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column.  The original notes ate NOT modified in any wa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may be  redisplayed  at any  time by  pressing &lt;F9&gt; again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xact information displayed is AZ/EL for stn1 (home), AZ/E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or stn2, spatial polarization offset, and Max NR.  ALL DATA I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THE SCHEDULE START TIME.  While the AZ/EL/pol data is be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 it is not possible to tab into the  Notes  colum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 changes.  This is a safety  feature to  prevent inporta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s from accidentally being modified or lost when you canno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e them!  When ZT if first started, and at  most other  time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F9&gt; toggle should be instantaneous.  The exception is wh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have modified one or more schedules since the last time you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ewed the AZ/EL/pol data using &lt;F9&gt;. In this case, the 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need to recalculate all of the data for this command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short delay may be noticed on the slower machines.  W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Z/EL/pol display is on, there will  be a short delay whenev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new sked is added or an existing  sked is modified, in ord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pdate the  data.  If this is  objectionable, simply togg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F9&gt; off  before  editing the sked list.  A single dash (-)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otes  column when viewing AZ/EL/pol data indicates ZT wa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 able to find this station in the directory so no data coul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e calcula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Alt&gt;+&lt;P&gt; - PRINT SCHEDU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ing Alt+P while in the editor will print the entire li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skeds on your printer.  Please be sure the printer is on li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ready to go.  Either the notes or the sked moon data will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ed, depending on the current setting of  &lt;F9&gt;.   If sk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on data is on, one additional  column  will be  added to 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ed schedule list that does not appear on the  screen -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GRD (total degradation from ideal EME conditions from sky te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Earth-moon di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26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 THE EME LINK SNR CALCULATOR 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ME link SNR Calculator is accessed  through the  utilities 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10,4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can be entered for two  stations,  and the Signal-to-noise rat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station's  echoes as  well as the SNR for station A as hear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B  and vice  versa is  calculated.  Of course,  the  S/N  rati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would be for "normal" conditions with no  Faraday,  lib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ound-gain,  etc.   Nevertheless, the SNR  calculator  is a good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out what  areas  of  your  station  could be improved  and w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fits of an upgrade would b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change  any of  the  items in  the  upper portion of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ION A   and   STATION B   boxes.  Use  the arrow  keys to move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area, and when the cursor is positioned on  the item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, simply type the  new  data  and  press  &lt;Return&gt;.   Only numer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valid, and  therefore  nothing  else will be accepted.  Stri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key other that the digits 0-9 and  decimal points will do absolu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il.  All of the  SNR  ratios, etc.  will  be recalculate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press &lt;Return&gt;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5 pre-stored data  sets in  the disk file ZT_LNK.DAT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replace the stored data with your  own  data by entering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nd pressing &lt;F1&gt;. The new data will overwrite the current data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ive data  set (listed just below the main header on this screen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o to the next (or previous) stored data set with the &lt;PgUp&gt;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PgDn&gt; keys.   &lt;Esc&gt; exits back to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27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 THE EME CALENDAR FUNCTION 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unction is accessed through the Utilities Menu(F10,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endar screen will come up with a  menu bar  across the top,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the next 12 months are listed in MM/YY format, and the last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Other".   You may select one of these options by using the righ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cursor  movement (arrow) keys, then pressing &lt;Return&gt; on the o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hoose.   If you  choose  "Other", you will be prompted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nth  and  the  year - otherwise,  calculations will begin im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it &lt;Return&gt;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a moment, the data for each day will be written into the appr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ate squares on the calendar (any  days  which  would  require a six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row  will wrap  around  onto the top line of the calendar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ination  and  EME degradation factor will be shown for each day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ors for  New Moon (NM),  Full Moon (FM), Apogee, and Perige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laced on the appropriate day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wish to see detailed data for one particular day, press &lt;PgD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the cursor movement  keys to position the cursor on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and press &lt;Return&gt;.   After a  second or two,  the  data will pop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ing detailed  declination,  sky noise,  Earth-Moon  separation, 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way from  Perigee/Apogee  and  New Moon/Full Moon,  and any  local mo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ts (rises, sets) for the currently selected stn1  location (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be your location).   Press  any key  when you are done vie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on data for this d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 can  print  a  month  of data by pressing &lt;P&gt;, or a year (the 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ths  listed)  by  pressing &lt;Y&gt;.   Press &lt;Esc&gt; to  exit  back  to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ties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mous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ouse can be used to control many actions in the EME Calendar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 select the month to be calculated when you enter the Calend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hen use the right mouse button to enter into "detail mod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 position the mouse  cursor on the day you want data for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eft mouse button to  calculate (then use the right button agai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cape).   If a mouse is detected by ZT, instructions for using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on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28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 THE ZT DIRECTORY 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ZT station directory  is  used by  several parts of the progra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 the F1 &amp; F2 commands,   and the Sked Editor.  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 pertains to the ZT directory,  which  resides  in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d ZT3_DIR.D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the directory  up-to-date  is very important.   ZT giv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ways of doing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.  The ZTCVTDIR  utility  lets you update your ZT directory fr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opy of  W4ZD's  EME  Directory.   To run ZTCVTDIR you mus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lace a  copy of the  EME.DTA file  from the EME directory 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y where you have  ZTCVTDIR.  When ZTCVTDIR is ru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will do one of  two things - if you  do not have  a  val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T3_DIR.DAT file,  one will be  created  which  will  conta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on all of the stations in the EME directory - otherwi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 ZT3_DIR.DAT file  will be updated  only where  necessary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any new stations or changing data for oth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.  The built-in F10 option 2 utility in ZT allows you to manuall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 stations, delete old ones, and change data for any st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mply type the callsign of  the  station you want to work on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nd ZT  will check  to see if  the station  is already  in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.  If not it will ask you to fill in the data fo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w station.  Just enter the  appropriate data in each box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ess &lt;Return&gt;.  Then press the up or down arrow to move on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ext item.  Note that if you enter a grid the latitude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ngitude will automaticlly be entered for you, and vice versa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have  everything entered,  press &lt;Esc&gt; and answer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"Write data to file ?" prompt with Y to save the data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the station selected  is already in the directory,  you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the data as required and then  save it by pressing  &lt;Esc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nswering Y.   You can  also delete  the station 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rectory by  pressing  &lt;Del&gt; and then Y.   Please not that i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  NOT  necessary to  delete a station  and then  enter a ne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rd in  the event  of a callsign change  -  simply edit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ign box and save the recor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 you are  finished working on the directory and have sav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st modified record,  press  &lt;Esc&gt;  instead of entering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sing to ex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T also does automatic  background  checking to ensure that bo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id square  and  lat / lon  coordinates are  in each  record of the  Z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 This occurs  every time  directory information is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 part of the program and will automatically calculate and sav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sing information.   (Although to be honest,  I don't know  how suc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 would arise,  what with  the built-in  calculation  of gri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when entering a new station.   It would have to come from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omplete entry in the EME.DTA file when running ZTCVTDI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29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 CONVERTING LOG FILES -- ZTCVTLOG.EXE 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is utilty can be accessed through the Utilities Menu(F10,6)  or m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un as a stand-alon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CVTLOG.EXE does three thing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)  converts old log files from ZT ver 1.XX to the slightly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used in version 2.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)  converts  version 2.0 log files to "raw" PCF+2.0 format.  M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T's users are running PCF+2.0 with the 2m EME Directory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)  merges ZT version 2 log files into existing PCF+2.0 EME QSO dat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find it easy to use ZTCVTLOG once you get used to it, bu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s a bit of explan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ZT ver 1.XX LOG FILES TO ver 2.0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the simplest option of all.  When the ZTCVTLOG  screen  co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, select option 1, then specify the name of the old version 1 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vert and the name of the new  version 2 log file to be  creat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mpts.  The old  and new  filenames can be the same if desired,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case the old one will be renamed to ZTLOG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TING ZT ver 2.0 LOG FILES TO "RAW" PCF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option 2 from the main screen, then  option 1 from the  seco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.  Then specify the filenames as prompted. The filename ZTLOG.D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ed for the new PCF file, although any file name with an exten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.DTA will work (with a little extra  effort  on your part).  On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converted, you must build an index for the new PCF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d ZTLOG.DTA as the filename,  place this new file a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 ZTLOG.HDR  from your ZT distribution disk in the directory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he PCF database to be, then run  PCFIX on the new fil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 different filename for the .DTA file, then you will have to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TLOG.HDR to match your filename  (*.HDR). This option simply cop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directly from the ZT log file  into a  database with the same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RGING ZT ver 2.0 LOG FILES INTO EXISTING PCF QSO DATABAS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You must supply a copy of your database's .HDR file and its .DT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is op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by far the most complex of the three  options.   First sel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tion 2, then option 2 again from  the  second  list.  Then specif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f your PCF database to merge the QSOs into. The first time you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you will have to specify which  fields  in your databas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he log data copied into.  You  will  be shown a list of the fiel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exist in your database, as  well  as those used in the ZT log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first be asked to supply a format for the date to be inser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atabase.  Select the desired one from the list by it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. Next you will be asked what field to place each of the item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ZT log into. Respond to each question by specifying the number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30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your PCF  database where the indicated data should go.  (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have a place for any of the data to go in the PCF file, just ans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a 0 and this  item  will not be transferred.  After ansering all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questions you will be asked whether you want to save the answer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questions in a  configuration file (*.LCP) for future use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be using this option from time to time,  you should  answer Yes 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ill not have to  go through  the whole process again each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a Log Conversion Profile  (*.LCP) file has  been saved,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ked whether you want to use it each time you attempt to merge QSOs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 particular  database.  You  only  need  to  go  through  the  who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rogation  process  again  if  you  Clone  or  modify  your  datab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in some w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will be asked  for the name of the ZT log file to merge in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CF  database.  (the usual  filename is LOG.ZT, but you may have renam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your log files from ZT). Once the process is completed,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*.DTA file into the  directory  where PCF normally looks for 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PCFIX on it to create a new index.  You will probably want to ru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 on the data as wel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no field-length  checking is  performed.  If you  try to cram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with 10 significant characters (significant characters are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spaces) into a field in your database that only  holds 8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be truncated to fit.  This should not be a  problem excep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y the date field.  Be sure to pick an option that matches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database or at least something that is not too long to f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31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 A NOTE FOR STATIONS WITH POLARITY ROTATION 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T has a special feature for stations using polarity (Z-axis) rot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calculate the best transmit polarity based on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ive polarity and the spatial polarization offset at any given mo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stn2 tracking is on (and if the moon is  visible to both  stations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'&lt;Return&gt; = RX / TX  polarity  calculation' is displayed n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.  Simply  hit &lt;Return&gt; to activate this featu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enter the receive polarity  when prompted.  The receive polarit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between -90 (vertical rotated CCW) and +90 (vertical rotated CW),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ero representing horizontal  polarization.  Don't forget the '-' sig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eive polarity is CCW.  ZT will then calculate and display the b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mit polarity at the moment, and the net Faraday rot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alculated  results  may or  may not be valid for very long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 change in spatial offset  (even if the best receive polar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unchanged) means it is time to do the calculation again. 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token, any change in optimum  receive polarity (whether the spa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s changing or not) is reason to re-calculate Faraday and transm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larity.  To recalculate,  just  hit &lt;Return&gt; and enter the best rece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ity aga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line displaying the  receive  polarity, Faraday, and best transm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arity can be cleared by striking &lt;Return&gt; 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: in graphics mode, the net Faraday will not be displayed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mum receive and transmit polarity settings will be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32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 ZT WARNING MESSAGES 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s a list of possible ZT error  conditions and  wa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 (in CW).  Warning messages will only be generated if toggle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ZT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 beep - the ZT_CFG.DAT file was missing or could not be read 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startup!  It is possible to run ZTCFG to cre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new CFG file (see CONFIGURING ZT above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 or 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long beep  followed  by an  on-screen message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 prompt means that ZT encountered a  critical  e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le running, and therefore has  terminated. 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 should  NEVER  see this....  but if you do, PLE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OT  DOWN THE ERROR CODE INFORMATION SHOWN NEAR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MPT AND SEND IT TO ME SO I CAN LOOK FOR AND (I HOP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RMINATE THE BUG!   The  more  information  you 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vide as to where you were in the program at the tim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higher my chances of finding the culpr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'?'       - the indicated file could not be foun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S'      - the Sked Editor has detected 2 skeds starting with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25 minute perio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SOF'     - Sked OverFlow. You have more than 100 skeds. If you g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this error,  you  will  NOT be  permitted  to  edit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al sked li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F'      - the indicated data is not in the DIR file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R'      - the printer is not read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MEM'     - not enough memory to Shell to your application.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so get this  message  when  trying to run  ZTCFG from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in Z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ERR'     - non-specific  error  trying to  Shell  (or run ZT.CF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NA'      - the selected feature is not available (this is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used by a missing *.DAT file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xception: if the *.SKD file is not  found at  startup,  NO 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 generated since this is an OPTIONA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33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 USER FEEDBACK 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 hope you like version 3.00 of Z-TRACK.   I've  tried to  provide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that takes a more logical approach to the polarity situation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ids in selecting good sked times.  There are additional things which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added in future versions, of course.    Got an idea for version 4 ??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 a problem with this version ???  Please take a moment to let me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out it... I will  do my  best to  accomodate as  many  suggestions 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sible in a  future  version.   I CAN ONLY ACT ON YOUR IDEAS IF I KN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YOUR IDEAS !!!  Please call or write for information on our gr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of software products, both commercial and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aul Kell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over-Foxcroft, ME  0442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07) 943 - 74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-mail: n1bug@mint.ne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WW: http://www.mint.net/~n1bug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-TRACK 3.00                      34                         Paul Kelle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