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T ver 3.0 New Features and Changes  (from ver 2.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 FROM ver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changes described below were made in order to ex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reported (and verified) BUGs form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Printer support in Sked Search was not reliable.  Someti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adings would be printed, and there was no way to keep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ing right across the perforation between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Sun tracking errors on some computers (seems to have only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6's and 486's - ??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Inadvertently entering a band other than 144 or 432 i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cause Sked Search to crash.  (Note: ZTCFG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pt an invalid entry on this item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Some of you may have had problems when entering new ske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.  If the cursor was in a field which was to be left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.e. the Notes field) when you hit &lt;Return&gt;, the edit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ten fail to properly add the sked or accept any mor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If the computer clock was not on UTC, ZT would not always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and time correctly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UTILITY - EME ANALY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tatistical analysis program is now bundled with Z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layze logs and/or specific EME paths for statistics involving QS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s. spatial polariztion offset and Max N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O ZT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ZT configuration utility has been modified slightly. 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necessary to enter both the grid square and your lat / 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s.  You may enter it either way you prefer.  Also,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has been added to allow you to set the maximum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printed on each page when using a printer with the Sked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, and another new item to set the default frequency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keds made using the new "Auto-Sked" feature in Ske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New in ZT 3.00              1                         Paul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SKED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w possible to print the entire sked list from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ed editor.  To do so, make certain the printer is ready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ke &lt;Alt&gt;-P.  The printout will contain either the notes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ed moon data, based on the current selection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NUMBER OF SK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skeds ZT can handle has been increased from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00.  This should suffice even for EME expe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UPLE OF NOTES ON THE SKED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ow see the total number of skeds (actually, the total n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of data) displayed at the bottom left of the Editor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when you use the up arrow key to scroll up the list or edi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ed, the line you are currently editing will be highlighted. 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mall change: when entering data, if you fill up the fiel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maximum length, a beep will sound for each additional 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AL REALTIME TRACKING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ntirely new realtime tracking mode has been added. 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-screen realtime mode is still there and will continu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in future releases - but a graphical screen has been 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who prefer it.  Press &lt;F7&gt; to toggle between the tex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screens for tracking.  Due to the amount of calculatio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be performed in graphics mode it will be sluggish on slow com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ers (I recommend a 386 or 486 with math coprocessor for graphic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EXEC TECHNI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thod used to execute other programs from within Z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d.  In previous versions, ZT remained in convention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EXEC'd program was limited to whatever memory was left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ottom 640K.  As the size of ZT continues to grow, tha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onger adequate.  Beginning with this release, ZT will swap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elf to expanded memory (EMS) if available, otherwise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to disk.  In either case, only a small kernel of ZT is lef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al memory while the EXEC'd program is running, le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your entire conventional memory area for the EXEC'd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New in ZT 3.00              2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E CONDITIONS CALEND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new function allows you to see what EME conditions will be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uture months.  It can be accessed through the Utilities menu (F1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7).  It will give condensed data on the screen, and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s can be detailed quickly.  It also has commands for printing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or a whole year.  See the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request of several users, I have updated the directory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More data is now available on most stations, including equip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hone number.  This change has made it necessary to sever all 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ZT_DIR.DAT and the DIR.SKD file (from the SKD program) d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npredictability of data in the latter.  The only file which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be converted to replace the ZT directory is W4ZD's EME.DTA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the ZTCVTDIR utility has been changed accordingly.  Also,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nless you delete the ZT3_DIR.DAT file before running ZTCVT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not be overwritten, but only updated with data from the EME.D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hat has a newer date stamp on it.   Several other enhanc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also made possible by this change.  From the realtime tr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pressing F9 will bring up directory data for stn2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stn2 tracking is active).  The F10,2 "directory maintenance"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reworked, and background checking is done on every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see that both grid and Lat/Lon data is in the record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 either is found to be missing it is automatically calcula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screens in ZT now support a mouse.  You can use the mo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ew stn2 (left button) or stn1 (right button) location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p when in graphics realtime mode (there is also a "reset" butt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ner which can be clicked to reset either stn2 or stn1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values.  The mouse can also be used in the EME Condi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endar (F10, item 7), Sked Search, and Z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HEAT-SHEE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n line cheat-sheet is now available in either of the real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.  To use this feature, press &lt;F2&gt; and then enter the par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ign you have with any non-alphabetic and non-numeric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ront of it (for example "=F6" or "?F6").  A list of the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ing your specification will pop up.  You can scroll th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is more than one "page"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New in ZT 3.00              3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QUENCE AND DATE/TIM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quence display will now show the correct East or West 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when the time has been advanced.  Note that the new way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ZT is operating in true realtime mode (ZT time matches DOS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ime) is that the clock display dims when not truly in real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.  Also the sequence display changes color to denote Eas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 sequence (on systems which support color displ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HANCED SKED SEARCH &amp; ENTR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selected a stn2 from the directory (by callsign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ed Search now gives you a way to quickly enter a sked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on when you find a time you want.  You should see the ZT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nder "SKED SEARCH" for details, but simply put if you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UTOSKED is ACTIVE" message in the upper-left corner of the 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screen, you can scroll down (or up) the list of ti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one you want by pressing &lt;Return&gt; or with the left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.  Press &lt;Return&gt; or click the button again to enter the s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efault frequency (set by ZTCFG.EXE) or enter a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.  This is much simpler than going into the Sked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time to enter a new sk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enhancement to Sked Search is improved communic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ked List/Editor.  If for some reason you do go from Ske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ked Editor, any changes you make in the Editor will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flected in the Sked Search screen when you retur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ED HELP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old &lt;Alt&gt;+&lt;H&gt; HELP system is still there, a new and bet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system has been added.  Press &lt;Shift&gt;+&lt;F1&gt; from almost an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rogram to access it.  You can also select a topic from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Alt&gt;+&lt;H&gt; HELP screens and enter the detailed HELP system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BAND ACTIV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 command has been added to realtime tracking.  Type a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(?) to see a list of skeds that are being run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You must keep a current copy of the SCHED.SKD file in the 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for this to work.  See the documentation for detatil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apabilities of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ON POSITION PRINTO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now use ZT to make standard moon printouts.  Printout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notes of any skeds you have made.  This feature is option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New in ZT 3.00              4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