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vember 29 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ul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PO Box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over-Foxcroft, ME 044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207) 943-7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-mail: n1bug@min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WW: http://www.mint.net/~n1bu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NOTIC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 REPRESENTS A CONSIDERABLE AMOUNT OF TIME RESEARCH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ING.  IT ALSO REPRESENTS MANY HOURS RUNNING TES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 THE THEORY USED IN THE CALCULTIONS  FOR POLARIZ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  ZT IS NOT INTENDED TO BE FREE SOFTWARE.  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RAGED TO MAKE BACKUP COPIES FOR YOUR OWN  PERSO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PLEASE DO NOT DISTRIBUTE THE PROGRAM OR ANY  POR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   ONLY REGISTERED USERS WILL BE ELIGIBLE  FOR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WITH ZT,  AND ONLY SUGGESTIONS  FROM 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WILL BE SERIOUSLY CONSIDERED FOR FUTURE VERSIONS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 USERS  WILL BE ELIGIBLE FOR FUTURE  VERSIONS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EDUCED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E ANALYZER IS AN INTEGRAL PART OF  ZT DISTRIBUTION AN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 TO THE SAME RESTRICTIONS.  NO PART OF 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ITS ACCOMPANYING DOCUMENTATION MAY BE DISTRIBUTED IN AN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M EXCEPT BY MM SOFTWARE SYSTE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Software Systems warrants the physical diskette(s) in this pack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ree of defects for a period of 90 days from the date of purchas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 fails within  the warranty period,  return it to M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for a promp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Software Systems specifically disclaims all other warranties,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 or implied,  including  but not  limited to suitabilit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purpose.   MM Software Systems  shall not be  responsi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s  resulting  from  the  use  of  or  inability to  use this  produc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incidental, consequential and other damages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xception:  MM Software Systems will refund the purchase pr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(only) should it fail to perform on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i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RODUCTION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 Analyzer is a utility designed to accompany Z-TRACK.  It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sis of EME logs to deterimine the relationship between spatial po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ization effects and EME QSOs,  calculates EME Path spatial polariza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stics,  and provides a simple  graphic demonstration of how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tial  polarization offsets can lead to one-way conditions when int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with Faraday rotation is considered.   As this is a utility gr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 I have not spent as much time  documenting its features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ther MM Software Systems products; however, I believe thi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equate to explain its prop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INCLUDED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hould find the following  files included in the Z-TRACK distri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.EXE       - the EME Analyzer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.DOC       - the documentaion file (this fi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_CFG.DAT   - the AN configur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1BUG.ATF    - a sample log analys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J77ALL.ASF  - 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M36ALL.ASF  - | sample EME path statisitcal analysis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28LO.ASF   -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O28HI.ASF   - 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 EME Analyzer, just type AN at the DOS prompt.  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troductory graphics screen.  Press &lt;Return&gt; to enter the main men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will find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ALYZE OR FIX A NEW EME 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PRIOR LOG ANALYS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ULATE PATH STATIST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 PRIOR STATISTIC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MISSING GRID SUMM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TIAL POLARITY/FARADAY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 LOG ANALYZER (GO TO D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 the Up and Down  arrow deys to  highlight your choice and the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turn&gt; to  select that option.   Each of the main meny option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ussed in the sections that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1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ALYZE OR FIX A NEW EM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select this option  for one of two reasons.   The most ob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analyze an EME log for polarity vs. QSO statistics.   Howev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ght also select  this simply  because it has the capability to look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squares for the stations you've worked and enter them into your 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if they are not already there (hence the "fix" part of its nam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want AN to fill in missing grid squares in your log, or if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alyze a log that  does not contain grid squares, then you MUST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one of the following files in the current directory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E.DTA     from W4ZD's 2m EM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.SKD     from the AF9Y/W9HLY SKD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3_DIR.DAT from Z-TRACK version 3 or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lect this  option from the  main menu, AN presents you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that asks  for  details on how your EME log is set up and whe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not you want missing grids added to it.   AN is only able to  analyz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s that use a straight  ASCII file format  with spaces as field delim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rs (all lines in the  file have exactly the same number of charac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m), such as those generated by ZT (LOG.ZT) or PCFile+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NING 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roper use of this part of AN can result in  SEVERE DAMAGE TO YOUR 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FILE(S)!   ALWAYS MAKE A BACKUP COPY OF ALL LOG FILES BEFORE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OUTINE ON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AN can analyze your log, you need to set it up properly.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your correct latitude and longitude is entered.   (Be prep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upply this information in Degrees, Minutes, Seconds format,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not need to be particularly accurate).    Or, you can enter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square and the lat/lon will be  calcualtated  for you automatic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simpler for most users of the program.  Then specify the na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g file to be analyzed.   Now  go through  the other options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AN where on each line to find the data it needs in your log.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know  this information,  you can use a simple ASCII editor to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.  Once you get it set up for a particular file format, the dat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the AN_CFG.DAT  file and  will not need to be re-ente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operations of the same file.  On option N, select the  form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ost closely resembles how you enter the month in your log. 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sks whether AN has permission to add missing grid squares to your E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; if you enter YES or ASK here, you need to be absolutely certa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up of other items is correct,  else log will be SEVERELY DAMAGED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item (R) is where you  tell AN  which of the 3 support file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irectory for it to use.  For all of these setup options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uide you with on-screen 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ORTANT NOTE: if your log does not contain grid squares, then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 the starting  column as  0 and the  field length as 0 for the 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2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 everything set up, you can press &lt;Return&gt;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g analysis  process.  At this point you will be asked whether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ave the  setup changes for future use; in most cases you should s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nges.  While AN is working on your log, you will see its prog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ed on the screen.   This is just for your amus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N finishes its scan, you will be asked to press &lt;Esc&gt; to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main menu, or &lt;Return&gt; if you wish to view the results of the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.   In any case,  the results  have been  saved to a file and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at a later time without re-scanning the log.  See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N GRAPHS" below for more information on the graph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PRIOR LOG ANALYS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ng this option allows you to graph the result from any  prior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ing operation done by AN.  You will be presented with a li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og analysis  files for graphing  (the filename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of the  corresponding EME log,  minus the extension)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1BUG file is a sample provided with AN  and is the results of a sca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ME log containing over 1200 RANDOM EME QSOs.   Type then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you want to  graph , and  press &lt;Return&gt;.    See the section on "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S" below for more information on the graphs generated.    Th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have the extension ".ATF" for (A)nalyzer (T)otal (F)ile,  but you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have to be concerned with this as AN adds i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PATH STATIST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 this  option  will  allow  you to  calculate a statis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alysis of the EME path between any two  grid  squares  for a  sele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period.  You will be asked to supply some information.  First,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the destination grid square (4 or 6 characters).  Your locatiom (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N_CFG.DAT file) will be used as the other location.    Next tell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rting date in YYYY MM DD format when prompted for it.  Next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of days to be included in the statistic; you should select 2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the statistic include one complete lunar cycle,  if that is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esire.  The next two questions deal with minimum  and maximum lun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ination to be included in the statistics.    Restricting the decl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ion to a specific  range can  yield interesting  results,  and perh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swer the question of why certain areas of the world are easier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high declination and others at  lower declination.   Lastly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sked to supply a filename for this statistic, which will be sav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for future use.   Select a name of your choice (up to 8 character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do  NOT include  an extension  (the ".ASF" extension for  (A)nalyz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)tatistics (F)ile will be added automatic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AN is calculating (which can take a while on XT or 286 mach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ven 386's  wihout a math coprocessor),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ess screen to watch.  You will not be required to do anything el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alculation  is complete,  you will be  presented  with the 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ing the  results.   See the  section on  "AN GRAPHS"  below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graph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3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APH PRIOR STATISTIC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is option  allows you to view the results of any prev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statistic calculated.    You will be shown a list of availble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graphing and asked to select one.   The following files are suppl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xamples with AN:  PJ77ALL, PM36ALL, JO28LO, JO28HI.  See th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"AN GRAPHS"  below for more information on the graph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MISSING GRID SUMM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us  option will  print a summary of the actions taken by A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ME log scan as  reguards missing grid squares.   Please make 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inter is  ready and type the  name of the desired  report when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you for it (as usual, you will be shown a list of the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s).  The information in the report should be self-explanatory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contain a  list of all the  stations in  your log that had mi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 squares  to start with,  and will  tell you  which ones  (if an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pending on what you specified in the setup prior to scanning the log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added to your log and where it fou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TIAL POLARITY/FARADAY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's pretty tough to explain the theory behind the fact that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 of spatial  polarization offset  and Faraday rotation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 to big  trouble with one-way EME conditions, and that some spa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s are more  likely to cause trouble than others  (TRUST me when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y it's tough to explain.... I've tried!).   This routine  graph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es what can (and often does)  happen for some  common spa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s. Faraday situations.   I recommend  playing with it  and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XNR.DOC" file included in the ZT package  for more background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.  As the MAXNR.DOC file explains, nothing is an absolute when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es to the ionosphere, but statistically speaking..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so, it is difficult to visualize the polariztion plan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-dimensional representation of a three-dimensional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 LOG ANALYZER (GO TO DO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4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GRAPH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graphs generated by EME Analyzer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ally, three graphs are produced.   One shows QSOs (for logs)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utes of common window  (for path analysis)  vs. spatial polar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degrees.   Another shows the same information for the "MAXN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ty index used by Z-TRACK.   The third  shows  QSOs or  minut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vs.  declination.   When you first enter the graphs scree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see all three  graphs displayed,  each of them quite small. 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enlarge any of them by pressing  &lt;F1&gt; / &lt;F2&gt; / &lt;F3&gt; ,  or retur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menu by pressing &lt;Esc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 graphs  have  two curves on them.   The brown one is the ac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hile  the  yellow  one is a  smoothed  average of the data. 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oothed average is easier to read and interpret in most cases.  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ple graphs come with AN and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Graph Prior Log Analysis Fi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File N1BUG is the results of a scan of over 1200 random EME QSO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de by the  author.   It shows the expected dip in QSOs near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  spatial offset.   The fact that there  is no pronoun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ak at 90 degrees is most likely attributable to the fact 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offsets that  high are  very rare  between  Maine and any of the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jor activity centers in Europe or North America.  On the MAXN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graph,  note the very  sharp peak near 0 dB, which is typical of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der "Graph Prior Statistics Fil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File  PJ77ALL  is a good example of an EME path that is terri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s for the smaller stations.  While the recent ill-fated KC6R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edition  never  made it on the  air,  they would  have been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ghtmare to work from here!  This is a statistic calculation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entire month;  and as you can see,  it is almost entirel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st-case scenario with spatial offsets near 45 degrees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high MAXNR.  Ho Hum, sometimes you can't w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File  PM36ALL is a good example of an excellent path.  Again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r one month of  common window.   This one shows predomina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tial offsets around 80 degrees and very low MAXNR.  Gre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*  Files JO28LO / JO28HI are good examples of a (more typical) 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varies drastically depending on the  declination.   JO28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r declinations below 0 degrees  and shows very poor spa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fset and MAXNR.   JO28HI is for  declinations above 0 degree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is more  well-rounded.   There are still some bad times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e  presence of some good  conditions with  offsets near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near 90 degrees.  With a path that varies this much (and 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)  it becomes a matter of  selecting a specific date/time that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good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Analyzer                       5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