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ITIONAL INFORMATION FOR Z-TRACK VERSION 3.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is not in the manual yet.  It cov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made to the program since version 3.00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8 corrects a bug that caused the program to accept only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band in 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 3.07 corrects a Y2K bug in the calendar function (F10, 7). Als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the calendar to start with the current month instead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at-Shee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at-sheet function (ZT.DOC pg. 10) has been improv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enter the cheat-sheet you can use the PgDn and PgUp keys to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(*-&gt;) to any callsign on the list.  As you do 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nformation for the station it is pointing to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n2 box (text mode) or the moon data/dialog box (graphics m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&lt;Return&gt; will exit the cheat-sheet and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lected station as the stn2 location for 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Please do not confuse the PgDn and PgUp keys (move the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ointer) with the Up and Down Arrow keys (scro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calls).  They are NOT the s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use the * wildcard in cheat-sheet searches. 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* in place of the unknown letter or letters. 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ll calls containing the letters "SM" 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, then type any non-numeric, non-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SM   (=SM     ,     #SM       ,       ?SM   , 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all calls containg "SM" and "VF" --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&lt;F2&gt;, then type any non-numeric, non-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by SM*VF (=SM*VF    ,    ^SM*VF    ,    @SM*VF   , 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wildcard in cheat-sheet searches the relativ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wo fragments in the callsign is unimportant. 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M*VF example, these call would both be f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4G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F9VFA/S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in the first example the SM comes first, but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F comes before 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s far as I expect the cheat-sheet capabiliti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in version 3.X.  Full mouse support in the cheat-sheet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 as greater mouse support in other areas of the program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goal for version 4.X.  Major portions of the cod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ed to object-oriented programming methods for version 4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reatly simplify and extend mouse support and impr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interface portion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l Kelley , January 5,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